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pracovanie informácií</w:t>
      </w:r>
    </w:p>
    <w:p>
      <w:pPr>
        <w:pStyle w:val="Normlnywebov"/>
        <w:rPr/>
      </w:pPr>
      <w:r>
        <w:rPr/>
        <w:t xml:space="preserve">- operácie, ktorými sa v informačnom systéme informácie triedia a upravujú tak, aby boli vhodné na znázornenie pre prijímateľa, alebo nariadenie určitého procesu. </w:t>
      </w:r>
    </w:p>
    <w:tbl>
      <w:tblPr>
        <w:tblW w:w="5000" w:type="pct"/>
        <w:jc w:val="left"/>
        <w:tblInd w:w="0" w:type="dxa"/>
        <w:tblLayout w:type="fixed"/>
        <w:tblCellMar>
          <w:top w:w="0" w:type="dxa"/>
          <w:left w:w="0" w:type="dxa"/>
          <w:bottom w:w="0" w:type="dxa"/>
          <w:right w:w="0" w:type="dxa"/>
        </w:tblCellMar>
      </w:tblPr>
      <w:tblGrid>
        <w:gridCol w:w="907"/>
        <w:gridCol w:w="8165"/>
      </w:tblGrid>
      <w:tr>
        <w:trPr/>
        <w:tc>
          <w:tcPr>
            <w:tcW w:w="907" w:type="dxa"/>
            <w:tcBorders/>
          </w:tcPr>
          <w:p>
            <w:pPr>
              <w:pStyle w:val="Normal"/>
              <w:rPr>
                <w:b/>
                <w:b/>
                <w:bCs/>
              </w:rPr>
            </w:pPr>
            <w:r>
              <w:rPr>
                <w:b/>
                <w:bCs/>
              </w:rPr>
              <w:t> </w:t>
            </w:r>
          </w:p>
        </w:tc>
        <w:tc>
          <w:tcPr>
            <w:tcW w:w="8165" w:type="dxa"/>
            <w:tcBorders/>
            <w:vAlign w:val="center"/>
          </w:tcPr>
          <w:p>
            <w:pPr>
              <w:pStyle w:val="Normal"/>
              <w:rPr/>
            </w:pPr>
            <w:r>
              <w:rPr/>
              <w:t> </w:t>
            </w:r>
            <w:r>
              <w:rPr/>
              <w:t xml:space="preserve">Nebýva zvykom aby napr. rieka nejakým spôsobom zbierala a vyhodnocovala informácie. Takéto objekty sa riadia iba rôznymi fyzikálnymi zákonitosťami. </w:t>
            </w:r>
          </w:p>
        </w:tc>
      </w:tr>
      <w:tr>
        <w:trPr/>
        <w:tc>
          <w:tcPr>
            <w:tcW w:w="907" w:type="dxa"/>
            <w:tcBorders/>
          </w:tcPr>
          <w:p>
            <w:pPr>
              <w:pStyle w:val="Normal"/>
              <w:rPr>
                <w:b/>
                <w:b/>
                <w:bCs/>
              </w:rPr>
            </w:pPr>
            <w:r>
              <w:rPr>
                <w:b/>
                <w:bCs/>
              </w:rPr>
              <w:t> </w:t>
            </w:r>
          </w:p>
        </w:tc>
        <w:tc>
          <w:tcPr>
            <w:tcW w:w="8165" w:type="dxa"/>
            <w:tcBorders/>
            <w:shd w:fill="33CCFF" w:val="clear"/>
          </w:tcPr>
          <w:p>
            <w:pPr>
              <w:pStyle w:val="Normal"/>
              <w:rPr/>
            </w:pPr>
            <w:r>
              <w:rPr>
                <w:color w:val="000000"/>
              </w:rPr>
              <w:t>Schopnosť spracovávať informácie je vlastná živým organizmom</w:t>
            </w:r>
            <w:r>
              <w:rPr>
                <w:color w:val="0080FF"/>
              </w:rPr>
              <w:t>.</w:t>
            </w:r>
          </w:p>
        </w:tc>
      </w:tr>
      <w:tr>
        <w:trPr/>
        <w:tc>
          <w:tcPr>
            <w:tcW w:w="907" w:type="dxa"/>
            <w:tcBorders/>
          </w:tcPr>
          <w:p>
            <w:pPr>
              <w:pStyle w:val="Normal"/>
              <w:rPr>
                <w:b/>
                <w:b/>
                <w:bCs/>
              </w:rPr>
            </w:pPr>
            <w:r>
              <w:rPr>
                <w:b/>
                <w:bCs/>
              </w:rPr>
              <w:t> </w:t>
            </w:r>
          </w:p>
        </w:tc>
        <w:tc>
          <w:tcPr>
            <w:tcW w:w="8165" w:type="dxa"/>
            <w:tcBorders/>
          </w:tcPr>
          <w:p>
            <w:pPr>
              <w:pStyle w:val="Normal"/>
              <w:rPr/>
            </w:pPr>
            <w:r>
              <w:rPr/>
              <w:t xml:space="preserve">Prísny prírodný výber vo všeobecnosti hovorí, že prežije ten kto si vie získať viac informácií, vie ich lepšie spracovať a dokáže sa poučiť na prípadných chybách. Každý živý systém je vybavený nejakým „hardware" ktorý mu toto dovoľuje a tento „hardware" sa postupne ako to ukázal Charles Darwin evolučne vylepšuje. Okrem „hardware" majú živé systémy i „software", ktorého kvalita tak isto významným spôsobom ovplyvňuje mieru spracovania informácií. Živé organizmy si zaznamenávajú informácie dvojakým spôsobom. </w:t>
              <w:br/>
              <w:t>Jeden spôsob je pomocou génov a zdá sa že naučenie novému je relatívne dlhé a deje sa metódou pokus - omyl. (je vecou svetonázoru odkiaľ sa vzali živé organizmy niekto uznáva že boli stvorené nejakým stvoriteľom, iný že vznikli náhodou, iný zase že omylom) Táto metóda sa síce vynikajúco osvedčuje pri jednoduchých úlohách ktoré sa pokúšajú vyriešiť milióny organizmov. Jedného dňa sa to niektorému podarí. Získa tak určitú výhodu ktorá mu dovolí ľahšie prežiť. Funguje to aj tak že za milióny rokov sa podarí vytvoriť také organizmy ktoré riešia zložité úlohy. Príkladom môže byť lietanie, vtáci to zvládli už dávno pred človekom Otázka je ako dlho im to trvalo.</w:t>
            </w:r>
          </w:p>
          <w:p>
            <w:pPr>
              <w:pStyle w:val="Normlnywebov"/>
              <w:spacing w:before="280" w:after="0"/>
              <w:rPr/>
            </w:pPr>
            <w:r>
              <w:rPr/>
              <w:t>Prejdime teraz k živočíšnemu druhu Homo Sapiens. Práve schopnosť spracovania informácie a vysoký stupeň komunikácie medzi jedincami viedol k takým vývojovým výhodám ktorého ho doviedli tam až kde sa v súčasnosti nachádza. Na jeho enormne akcelerovaný vývoj za posledných niekoľko tisíc rokov mal zrejme podstatný vplyv objav inej formy záznamu zapamätania a spracovania informácie. Spočiatku vo vedomí človeka, s možnosťou výmeny poznatkov pomocou zvukov, posunkov, reči... Neskôr s možnosťou trvalého záznamu informácie pomocou obrazcov, značiek, symbolov, písma, jazyka... Možno si ani neuvedomujeme aká je to výhoda mať možnosť získať nekonečné množstvo vedomostí spracovaním zaznamenaných informácii. Množstvo informácii ktoré má ľudstvo k dispozícii rastie exponenciálnym radom. Spočiatku na záznam postačovali hlinené tabuľky, uzlíky na špagátiku. Zvyšujúce sa množstvo informácii nútilo hľadať stále úspornejšie a úspornejšie metódy záznamu informácie. Dokonca i v súčasnosti platí že nemáme dostatočné kapacity na zaznamenanie všetkých informácií ktoré sme schopný získavať. (Americká NASA musí veľmi pozorne uvážiť ktoré informácie získané z vesmíru je potrebné uchovať, a ktoré iba spracovať a neukladať.) Postupom času sa našli mnohé spôsoby ukladania informácií</w:t>
              <w:br/>
              <w:t>Otázka záznamu a trvalého uloženia informácie nie je jedinou ktorú treba riešiť. Dôležitý je i spôsob spracovania informácie. V histórii nájdeme veľa príkladov kedy nesprávne vyhodnotenie dostupných informácií viedlo k nesprávnym rozhodnutiam a činom.</w:t>
            </w:r>
          </w:p>
        </w:tc>
      </w:tr>
      <w:tr>
        <w:trPr/>
        <w:tc>
          <w:tcPr>
            <w:tcW w:w="907" w:type="dxa"/>
            <w:tcBorders/>
          </w:tcPr>
          <w:p>
            <w:pPr>
              <w:pStyle w:val="Normal"/>
              <w:rPr>
                <w:b/>
                <w:b/>
                <w:bCs/>
              </w:rPr>
            </w:pPr>
            <w:r>
              <w:rPr>
                <w:b/>
                <w:bCs/>
              </w:rPr>
              <w:t>Úlohy</w:t>
            </w:r>
          </w:p>
        </w:tc>
        <w:tc>
          <w:tcPr>
            <w:tcW w:w="8165" w:type="dxa"/>
            <w:tcBorders/>
            <w:vAlign w:val="center"/>
          </w:tcPr>
          <w:p>
            <w:pPr>
              <w:pStyle w:val="Normal"/>
              <w:numPr>
                <w:ilvl w:val="0"/>
                <w:numId w:val="2"/>
              </w:numPr>
              <w:spacing w:before="0" w:after="280"/>
              <w:rPr/>
            </w:pPr>
            <w:r>
              <w:rPr/>
              <w:t xml:space="preserve">Urobte historický prehľad spôsobov záznamu informácií až do súčasnosti. </w:t>
            </w:r>
          </w:p>
          <w:p>
            <w:pPr>
              <w:pStyle w:val="Normal"/>
              <w:numPr>
                <w:ilvl w:val="0"/>
                <w:numId w:val="2"/>
              </w:numPr>
              <w:spacing w:before="0" w:after="0"/>
              <w:rPr/>
            </w:pPr>
            <w:r>
              <w:rPr/>
              <w:t xml:space="preserve">Urobte predpoveď spôsobov a možností záznamu informácie do budúcnosti. </w:t>
            </w:r>
          </w:p>
        </w:tc>
      </w:tr>
    </w:tbl>
    <w:p>
      <w:pPr>
        <w:pStyle w:val="Heading1"/>
        <w:rPr/>
      </w:pPr>
      <w:r>
        <w:rPr/>
        <w:t>Kybernetika</w:t>
      </w:r>
    </w:p>
    <w:p>
      <w:pPr>
        <w:pStyle w:val="Normal"/>
        <w:rPr/>
      </w:pPr>
      <w:r>
        <w:rPr>
          <w:rStyle w:val="Telo11"/>
        </w:rPr>
        <w:t xml:space="preserve">- veda o riadení a komunikácii v dynamických systémoch skúmajúca spoločné zákonitosti na základe analógie medzi systémami rôznej fyzickej podstaty, ktorými sú technické zariadenia, živé organizmy i spoločnosť. Kybernetika je disciplína, ktorá skúma riadiace a regulačné procesy v biologickej sfére, v technike a v spoločnosti a navrhuje modely na znázornenie, transformáciu a spracovanie informácií. Všetky automatické zariadenia na spracovanie dát sú v tomto zmysle kybernetickými strojmi a samotná informatika je náuka o kybernetických strojoch a metódach. </w:t>
      </w:r>
    </w:p>
    <w:p>
      <w:pPr>
        <w:pStyle w:val="Normal"/>
        <w:rPr>
          <w:rStyle w:val="Telo11"/>
        </w:rPr>
      </w:pPr>
      <w:r>
        <w:rPr/>
      </w:r>
    </w:p>
    <w:p>
      <w:pPr>
        <w:pStyle w:val="Normal"/>
        <w:rPr/>
      </w:pPr>
      <w:r>
        <w:rPr>
          <w:rStyle w:val="Telo11"/>
        </w:rPr>
        <w:t xml:space="preserve">Predmetom kybernetiky je spracovanie informácií pre potreby riadenia. </w:t>
      </w:r>
    </w:p>
    <w:p>
      <w:pPr>
        <w:pStyle w:val="Normal"/>
        <w:rPr/>
      </w:pPr>
      <w:r>
        <w:rPr>
          <w:rStyle w:val="Telo11"/>
        </w:rPr>
        <w:t xml:space="preserve">Metódami kybernetiky sú systémový prístup a modelovanie pri riešení problémov. </w:t>
      </w:r>
    </w:p>
    <w:p>
      <w:pPr>
        <w:pStyle w:val="Normal"/>
        <w:rPr>
          <w:rStyle w:val="Telo11"/>
        </w:rPr>
      </w:pPr>
      <w:r>
        <w:rPr/>
      </w:r>
    </w:p>
    <w:p>
      <w:pPr>
        <w:pStyle w:val="Normal"/>
        <w:rPr/>
      </w:pPr>
      <w:r>
        <w:rPr>
          <w:rStyle w:val="Telo11"/>
        </w:rPr>
        <w:t xml:space="preserve">Oblasťami uplatnenia kybernetiky je dianie v ľudskej spoločnosti, ako aj v prírode: pri riešení matematických úloh, hromadné spracovanie údajov, organizácia, riadenie a vyhodnocovanie procesov, napodobňovanie procesov, inžinierske projektovanie, tvorba zložitých a veľkých systémov. </w:t>
      </w:r>
    </w:p>
    <w:p>
      <w:pPr>
        <w:pStyle w:val="Normal"/>
        <w:rPr>
          <w:rStyle w:val="Telo11"/>
        </w:rPr>
      </w:pPr>
      <w:r>
        <w:rPr/>
      </w:r>
    </w:p>
    <w:p>
      <w:pPr>
        <w:pStyle w:val="Normal"/>
        <w:rPr>
          <w:rStyle w:val="Telo11"/>
        </w:rPr>
      </w:pPr>
      <w:r>
        <w:rPr>
          <w:rStyle w:val="Telo11"/>
        </w:rPr>
        <w:t>Zakladateľom kybernetiky je americký matematik N. Wiener.</w:t>
      </w:r>
    </w:p>
    <w:p>
      <w:pPr>
        <w:pStyle w:val="Normal"/>
        <w:rPr>
          <w:rStyle w:val="Telo11"/>
        </w:rPr>
      </w:pPr>
      <w:r>
        <w:rPr/>
      </w:r>
    </w:p>
    <w:tbl>
      <w:tblPr>
        <w:tblW w:w="5000" w:type="pct"/>
        <w:jc w:val="left"/>
        <w:tblInd w:w="0" w:type="dxa"/>
        <w:tblLayout w:type="fixed"/>
        <w:tblCellMar>
          <w:top w:w="0" w:type="dxa"/>
          <w:left w:w="0" w:type="dxa"/>
          <w:bottom w:w="0" w:type="dxa"/>
          <w:right w:w="0" w:type="dxa"/>
        </w:tblCellMar>
      </w:tblPr>
      <w:tblGrid>
        <w:gridCol w:w="1294"/>
        <w:gridCol w:w="7778"/>
      </w:tblGrid>
      <w:tr>
        <w:trPr>
          <w:trHeight w:val="2266" w:hRule="atLeast"/>
        </w:trPr>
        <w:tc>
          <w:tcPr>
            <w:tcW w:w="1294" w:type="dxa"/>
            <w:tcBorders/>
          </w:tcPr>
          <w:p>
            <w:pPr>
              <w:pStyle w:val="Normal"/>
              <w:rPr>
                <w:b/>
                <w:b/>
                <w:bCs/>
              </w:rPr>
            </w:pPr>
            <w:r>
              <w:rPr>
                <w:b/>
                <w:bCs/>
              </w:rPr>
              <w:t>Kybernetika</w:t>
            </w:r>
          </w:p>
        </w:tc>
        <w:tc>
          <w:tcPr>
            <w:tcW w:w="7778" w:type="dxa"/>
            <w:tcBorders/>
            <w:vAlign w:val="center"/>
          </w:tcPr>
          <w:p>
            <w:pPr>
              <w:pStyle w:val="Normal"/>
              <w:spacing w:before="0" w:after="240"/>
              <w:rPr/>
            </w:pPr>
            <w:r>
              <w:rPr/>
              <w:t>Vedou ktorá sa v najvšeobecnejšom tvare zaoberá spracovaním a tiež i prenosom informácie je KYBERNETIKA. Je to relatívne mladá veda. Vznikla v 40tych rokoch nášho storočia. Jej zakladatelom bol Norbet Wiener. Ten si ako prvý všimol istú podobnosť spracovávania informácie jednotlivými živými organizmami, celými spoločenstvami a dokonca i technickými systémami. Slovo kybernetika vzniklo z gréckeho KYBERNETES čo znamená umenie kormidlovať. Volne to možeme preniesť do dnešného ponímania ako umenie riadiť.</w:t>
            </w:r>
          </w:p>
        </w:tc>
      </w:tr>
      <w:tr>
        <w:trPr/>
        <w:tc>
          <w:tcPr>
            <w:tcW w:w="1294" w:type="dxa"/>
            <w:tcBorders/>
          </w:tcPr>
          <w:p>
            <w:pPr>
              <w:pStyle w:val="Normal"/>
              <w:rPr>
                <w:b/>
                <w:b/>
                <w:bCs/>
              </w:rPr>
            </w:pPr>
            <w:r>
              <w:rPr>
                <w:b/>
                <w:bCs/>
              </w:rPr>
              <w:t> </w:t>
            </w:r>
          </w:p>
        </w:tc>
        <w:tc>
          <w:tcPr>
            <w:tcW w:w="7778" w:type="dxa"/>
            <w:tcBorders/>
          </w:tcPr>
          <w:p>
            <w:pPr>
              <w:pStyle w:val="Normal"/>
              <w:spacing w:before="0" w:after="240"/>
              <w:rPr/>
            </w:pPr>
            <w:r>
              <w:rPr/>
              <w:t>Akékoľvek systémy (živé i neživé) spracovávajú informáciu preto aby mohli riadiť a regulovať (prípadne samoregulovať) deje prebiehajúce vo vnútri alebo vonku systému. Prví ktorí zbadali využitie tejto novej vedy boli (skoro ako vždy) vojaci. Preto niet divu že počas druhej svetovej vojny najlepší vedci pracovali na vojenských úlohach typu: riadenie protilietadlových kanónov tak aby pravdepodobnosť zásahu bola čo najväčšia, alebo na rozlúštení šifrovaných správ prenášaných telegraficky. Prípadne zašifrovaní vlastných správ tak aby ich protivník nedešifroval. Angličania dokonca vymysleli stroj ktorý bol schopný rozkódovávať šifrované správy nemeckých vojsk. Po vojne sa teória spracovania informácii sústredila hlavne na automatizované výrobné systémy. Kde úspešné zvládnutie úloh riadenia v reálnom čase, s maximálnou presnosťou, rýchlosťou, minimálnou materiálovou a energetickou náročnosťou viedlo k zvyšovaniu množstva a kvality produkcie a tak v vyšším ziskom. Je to éra automatizácie a robotizácie priemyslu vychádzajúca z teoretických výsledkov kybernetiky. Toto ale nebolo cieľom socialistického tábora. Kde sa na kybernetiku pozerali ako na buržoaznu pavedu, ktorou sa prehnitý kapitalisti snažili oklamať robotnícku triedu a zviesť ju zo správnej cesty. Dôvod prečo sa nachádzame tam kde sa nachádzame je práve v nedostatočnom riadení výroby, podnikov, organizácií, štátneho aparátu vychádzajúci z neznalosti zákonitostí teorie riadenia. Skúste si len predstaviť ako musia byť riadené hlavičky 80GB harddisku otáčajúceho sa rýchlosťou 15000ot/min a vykonávajúcich pohyb s presnosťou na mikrometere. Vymyslieť a zrealizovať niečo takého sa dnes nedá za niekoľko mesiacov a dokážu to iba firmy. ktoré sa problematikou servo riadenia zaoberaju desiatky rokov.</w:t>
            </w:r>
          </w:p>
        </w:tc>
      </w:tr>
      <w:tr>
        <w:trPr/>
        <w:tc>
          <w:tcPr>
            <w:tcW w:w="1294" w:type="dxa"/>
            <w:tcBorders/>
          </w:tcPr>
          <w:p>
            <w:pPr>
              <w:pStyle w:val="Normal"/>
              <w:rPr>
                <w:b/>
                <w:b/>
                <w:bCs/>
              </w:rPr>
            </w:pPr>
            <w:r>
              <w:rPr>
                <w:b/>
                <w:bCs/>
              </w:rPr>
              <w:t> </w:t>
            </w:r>
          </w:p>
        </w:tc>
        <w:tc>
          <w:tcPr>
            <w:tcW w:w="7778" w:type="dxa"/>
            <w:tcBorders/>
          </w:tcPr>
          <w:p>
            <w:pPr>
              <w:pStyle w:val="Normal"/>
              <w:rPr/>
            </w:pPr>
            <w:r>
              <w:rPr/>
              <w:t xml:space="preserve">Je teda veľmi dôležité aby sme sa naučili informácie ukladať, prenášať a spracovávať tak efektívne ako to robia vo vyspelých krajinách. </w:t>
            </w:r>
          </w:p>
        </w:tc>
      </w:tr>
    </w:tbl>
    <w:p>
      <w:pPr>
        <w:pStyle w:val="Normal"/>
        <w:rPr>
          <w:rStyle w:val="Telo11"/>
        </w:rPr>
      </w:pPr>
      <w:r>
        <w:rPr/>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Telo11">
    <w:name w:val="telo11"/>
    <w:basedOn w:val="Predvolenpsmoodseku"/>
    <w:qFormat/>
    <w:rPr>
      <w:rFonts w:ascii="Arial" w:hAnsi="Arial" w:cs="Arial"/>
      <w:color w:val="000000"/>
      <w:sz w:val="20"/>
      <w:szCs w:val="20"/>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35:00Z</dcterms:created>
  <dc:creator>Ing. Jaroslav Haus</dc:creator>
  <dc:description/>
  <cp:keywords/>
  <dc:language>en-US</dc:language>
  <cp:lastModifiedBy>Ing. Jaroslav Haus</cp:lastModifiedBy>
  <dcterms:modified xsi:type="dcterms:W3CDTF">2004-09-07T07:40:00Z</dcterms:modified>
  <cp:revision>1</cp:revision>
  <dc:subject/>
  <dc:title>Spracovanie informácií</dc:title>
</cp:coreProperties>
</file>